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Joinville,  04 de novembro de 2024.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JUSTIFICATIVA DE AQUISIÇÃO DE GASES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Solicitamos a V.Sa. autorização para a contratação, através de processo licitatório de empresa especializada em fornecimento de nitrogênio líquido para as dependências do Campus do CCT/UDESC para o ano de 2025. Salientamos que o material solicitado é destinado a operação de equipamentos instalados nos laboratórios vinculados aos departamentos do Centro de Ciências Tecnológicas e à aquisição dos mesmos é importante para o prosseguimento das atividades vinculadas ao ensino, pesquisa e pós-graduação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Pode-se destacar no Departamento de Engenharia Mecânica alguns equipamentos que utilizam estes materiais: Microscópio Eletrônico de Varredura; Microscópio Eletrônico de Transmissão; Sistema de Análise Térmica DSC/DTA/TG; Sistema de Análise Térmica DSC; Sistema de análise térmica TMA; Sistema de análise térmica DMA. Estes equipamentos são utilizados principalmente por professores e alunos do Programa de Pós-graduação em Ciência e Engenharia de Materiais, Programa de Pós-graduação em Física, Programa de Pós-graduação em Engenharia Civil e Programa de Pós-graduação em Química Aplicada. Além disso, atendem também a professores e alunos do Curso de Graduação em Engenharia Mecânica, alunos de Iniciação Científica em geral e professores de outros departamentos do CCT, tais como do Departamento de Engenharia Civil, Departamento de Engenharia de Produção e Sistemas, Departamento de Física e Departamento de Química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0"/>
          <w:szCs w:val="20"/>
        </w:rPr>
        <w:t>Os laboratórios do departamento de química utilizam nitrogênio líquido nas reações químicas realizadas em aulas para graduação do curso de química e em projetos de pesquisas vinculados aos professores do departamento. Além disso, o departamento possui o equipamento ressonância magnético nuclear (RMN) que tem a necessidade de um volume de nitrogênio líquido semanal para sua operação e manutenção. Este equipamento é utilizado principalmente por professores e alunos do Programa de Pós-graduação em Química Aplicada. Além disso, atendem também a professores e alunos do Curso de Graduação em Química, alunos de Iniciação Científica e pós-graduação geral e professores de outros departamentos do CCT, tais como do Departamento de Engenharia Mecânica e Departamento de Física.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O Laboratório de Filmes Finos do Departamento de Física utiliza o nitrogênio líquido para operação do equipamento de espectroscopia Raman, equipamento multiusuário. 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O histórico de consumo é apresentado na Tabela 1</w:t>
      </w:r>
      <w:r>
        <w:rPr>
          <w:b/>
          <w:sz w:val="20"/>
          <w:szCs w:val="20"/>
        </w:rPr>
        <w:t xml:space="preserve">. </w:t>
      </w:r>
      <w:r>
        <w:rPr>
          <w:bCs/>
          <w:sz w:val="20"/>
          <w:szCs w:val="20"/>
        </w:rPr>
        <w:t>Observa-se um aumento no consumo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ao longo dos anos, devido ao crescimento do CCT em termos de pesquisa, com aquisição de novos equipamentos que utilizam o nitrogênio líquido para sua operação e manutenção, aumento de número de programas de pós-graduações e a consolidação destes programas e com isso aumento na demanda deste material para as atividades relacionadas aos projetos de pesquisas vinculadas as teses e dissertações. Além disso, a consolidação do Centro Multiusuário do CCT, no último ano, levou a um aumento da demanda de prestação de serviços tanto para comunidade interna quanto externa da UDESC. Portanto, </w:t>
      </w:r>
      <w:r>
        <w:rPr>
          <w:sz w:val="20"/>
          <w:szCs w:val="20"/>
        </w:rPr>
        <w:t xml:space="preserve">a estimativa do consumo anual de nitrogênio líquido para ano de 2025 no campus do CCT é de </w:t>
      </w:r>
      <w:r>
        <w:rPr>
          <w:b/>
          <w:sz w:val="20"/>
          <w:szCs w:val="20"/>
        </w:rPr>
        <w:t xml:space="preserve">10.000 (dez mil litros) de nitrogênio líquido, </w:t>
      </w:r>
      <w:r>
        <w:rPr>
          <w:bCs/>
          <w:sz w:val="20"/>
          <w:szCs w:val="20"/>
        </w:rPr>
        <w:t xml:space="preserve">um aumento de aproximadamente 7% em relação ao consumo ano de 2024, justifica-se esse aumento dada a consolidação dos cursos de doutorado do </w:t>
      </w:r>
      <w:r>
        <w:rPr>
          <w:sz w:val="20"/>
          <w:szCs w:val="20"/>
        </w:rPr>
        <w:t>Programa de Pós-graduação em Engenharia Civil e Programa de Pós-graduação em Química Aplicada</w:t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Style w:val="Markcomc9rl2z"/>
          <w:rFonts w:cs="Calibri" w:ascii="Calibri" w:hAnsi="Calibri"/>
          <w:b/>
          <w:color w:val="000000"/>
          <w:sz w:val="20"/>
          <w:szCs w:val="20"/>
        </w:rPr>
        <w:t>Tabela 1 - Histórico de consumo carga Nitrogênio líquido</w:t>
      </w:r>
    </w:p>
    <w:tbl>
      <w:tblPr>
        <w:tblW w:w="47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5"/>
        <w:gridCol w:w="1538"/>
        <w:gridCol w:w="559"/>
      </w:tblGrid>
      <w:tr>
        <w:trPr>
          <w:trHeight w:val="3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nsumo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o</w:t>
            </w:r>
          </w:p>
        </w:tc>
      </w:tr>
      <w:tr>
        <w:trPr>
          <w:trHeight w:val="3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ga Nitrogênio Líquid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500 litro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</w:p>
        </w:tc>
      </w:tr>
      <w:tr>
        <w:trPr>
          <w:trHeight w:val="3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ga Nitrogênio Líquid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 litro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6</w:t>
            </w:r>
          </w:p>
        </w:tc>
      </w:tr>
      <w:tr>
        <w:trPr>
          <w:trHeight w:val="3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ga Nitrogênio Líquid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 litro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7</w:t>
            </w:r>
          </w:p>
        </w:tc>
      </w:tr>
      <w:tr>
        <w:trPr>
          <w:trHeight w:val="3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ga Nitrogênio Líquid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 litro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ga Nitrogênio Líquid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 litro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9</w:t>
            </w:r>
          </w:p>
        </w:tc>
      </w:tr>
      <w:tr>
        <w:trPr>
          <w:trHeight w:val="3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ga Nitrogênio Líquid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949,43 litro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ga Nitrogênio Líquid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000 litro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1</w:t>
            </w:r>
          </w:p>
        </w:tc>
      </w:tr>
      <w:tr>
        <w:trPr>
          <w:trHeight w:val="3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ga Nitrogênio Líquid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000 litro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2</w:t>
            </w:r>
          </w:p>
        </w:tc>
      </w:tr>
      <w:tr>
        <w:trPr>
          <w:trHeight w:val="3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ga Nitrogênio Líquid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500 litro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</w:tr>
      <w:tr>
        <w:trPr>
          <w:trHeight w:val="300" w:hRule="atLeast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ga Nitrogênio Líqudio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375 litros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4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 nitrogênio líquido é considerado um gás atóxico e não inflamável, conforme Ficha de Informações de Segurança de Produtos Químicos. </w:t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Daniela Becker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Gestor de Execução</w:t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drawing>
        <wp:inline distT="0" distB="0" distL="0" distR="0">
          <wp:extent cx="1801495" cy="4787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801495" cy="478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4"/>
      <w:szCs w:val="24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Markcomc9rl2z">
    <w:name w:val="markcomc9rl2z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4T20:11:00Z</dcterms:created>
  <dc:creator>Fragalli</dc:creator>
  <dc:description/>
  <cp:keywords/>
  <dc:language>en-US</dc:language>
  <cp:lastModifiedBy>Rafa Sobrenome</cp:lastModifiedBy>
  <cp:lastPrinted>2018-09-21T11:11:00Z</cp:lastPrinted>
  <dcterms:modified xsi:type="dcterms:W3CDTF">2024-11-04T20:11:00Z</dcterms:modified>
  <cp:revision>2</cp:revision>
  <dc:subject/>
  <dc:title> </dc:title>
</cp:coreProperties>
</file>